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296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4</w:t>
            </w:r>
          </w:p>
          <w:p>
            <w:pPr>
              <w:pStyle w:val="Normal"/>
              <w:suppressAutoHyphens w:val="true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9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256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1 год</w:t>
            </w:r>
          </w:p>
        </w:tc>
      </w:tr>
      <w:tr>
        <w:trPr>
          <w:trHeight w:val="189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94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и 2023 годов»</w:t>
            </w:r>
          </w:p>
        </w:tc>
      </w:tr>
    </w:tbl>
    <w:p>
      <w:pPr>
        <w:pStyle w:val="Normal"/>
        <w:suppressAutoHyphens w:val="true"/>
        <w:spacing w:lineRule="auto" w:line="232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  <w:br/>
        <w:t xml:space="preserve">субсидий из областного бюджета Ульяновской области, </w:t>
        <w:br/>
        <w:t xml:space="preserve">предоставляемых 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бюджетам муниципальных образований </w:t>
        <w:br/>
        <w:t xml:space="preserve">Ульяновской области в целях софинансирования расходных обязательств, возникающих при выполнении полномочий органов местного самоуправления муниципальных образований Ульяновской области </w:t>
      </w:r>
    </w:p>
    <w:p>
      <w:pPr>
        <w:pStyle w:val="Normal"/>
        <w:suppressAutoHyphens w:val="true"/>
        <w:spacing w:lineRule="auto" w:line="232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  <w:t>по решению вопросов местного значения,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rFonts w:eastAsia="Calibri" w:cs="PT Astra Serif" w:ascii="PT Astra Serif" w:hAnsi="PT Astra Serif"/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Heading1"/>
        <w:suppressAutoHyphens w:val="true"/>
        <w:spacing w:lineRule="auto" w:line="249"/>
        <w:jc w:val="right"/>
        <w:rPr>
          <w:rFonts w:ascii="PT Astra Serif" w:hAnsi="PT Astra Serif" w:eastAsia="Calibri" w:cs="PT Astra Serif"/>
          <w:b/>
          <w:b/>
          <w:bCs/>
          <w:sz w:val="28"/>
          <w:szCs w:val="28"/>
          <w:lang w:val="ru-RU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  <w:lang w:val="ru-RU"/>
        </w:rPr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1.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в целях софинансирования расходных обязательств, связанных с выплатой заработной платы работникам муниципальных учреждений (за исключением органов местного самоуправления) муниципальных районов и городских округов Ульяновской области и уплатой страховых взносов в государственные внебюджетные фонды, оплатой указанными учреждениями коммунальных услуг и твёрдого топлива (уголь, дрова) (включая погашение кредиторской задолженности).</w:t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в целях софинансирования  расходных обязательств, связанных с реализацией проектов развития муниципальных образований Ульяновской области, подготовленных на основе местных инициатив граждан.</w:t>
      </w:r>
    </w:p>
    <w:p>
      <w:pPr>
        <w:pStyle w:val="Normal"/>
        <w:suppressAutoHyphens w:val="true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бюджетам муниципальных образований Ульяновской области, в состав территорий которых входят монопрофильные населённые пункты, на софинансирование расходных обязательств, возникающих в связи </w:t>
        <w:br/>
        <w:t xml:space="preserve">с реализацией органами местного самоуправления указанных муниципальных образований планов и программ комплексного социально-экономического развития монопрофильных населённых пунктов, а также организацией строительства (реконструкции) объектов социальной, транспортной </w:t>
        <w:br/>
        <w:t>и инженерной инфраструктуры, необходимых для диверсификации экономики монопрофильных населённых пунктов.</w:t>
      </w:r>
    </w:p>
    <w:p>
      <w:pPr>
        <w:pStyle w:val="Normal"/>
        <w:suppressAutoHyphens w:val="true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</w:t>
      </w:r>
      <w:r>
        <w:rPr>
          <w:rFonts w:cs="PT Astra Serif" w:ascii="PT Astra Serif" w:hAnsi="PT Astra Serif"/>
          <w:sz w:val="28"/>
          <w:szCs w:val="28"/>
        </w:rPr>
        <w:t>убсидии в целях софинансирования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</w:t>
      </w:r>
      <w:r>
        <w:rPr>
          <w:rFonts w:cs="PT Astra Serif" w:ascii="PT Astra Serif" w:hAnsi="PT Astra Serif"/>
          <w:spacing w:val="-2"/>
          <w:sz w:val="28"/>
          <w:szCs w:val="28"/>
        </w:rPr>
        <w:t>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Субсидии в целях софинансирования расходных обязательств, возникающих в связи с благоустройством дворовых территорий и территорий общего пользования, в том числе погашением кредиторской задолженности</w:t>
      </w:r>
      <w:r>
        <w:rPr>
          <w:rFonts w:cs="PT Astra Serif" w:ascii="PT Astra Serif" w:hAnsi="PT Astra Serif"/>
          <w:spacing w:val="-2"/>
          <w:sz w:val="28"/>
          <w:szCs w:val="28"/>
        </w:rPr>
        <w:t>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Субсидии бюджетам городских округов Ульяновской области, участвующих в реализации пилотного проекта по цифровизации городского хозяйства «Умный город», в целях софинансирования расходных обязательств, связанных с внедрением передовых цифровых и инженерных решений, организационно-методических подходов и правовых моделей, применяемых для цифрового преобразования в области городского хозяйства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р</w:t>
      </w:r>
      <w:r>
        <w:rPr>
          <w:rFonts w:cs="PT Astra Serif" w:ascii="PT Astra Serif" w:hAnsi="PT Astra Serif"/>
          <w:sz w:val="28"/>
          <w:szCs w:val="28"/>
        </w:rPr>
        <w:t>еализацию программ формирования современной городской среды.</w:t>
      </w:r>
    </w:p>
    <w:p>
      <w:pPr>
        <w:pStyle w:val="Normal"/>
        <w:suppressAutoHyphens w:val="true"/>
        <w:spacing w:lineRule="auto" w:line="232"/>
        <w:ind w:firstLine="708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. Субсидии в целях софинансирования расходных обязательств, связанных с реализацией мероприятий по выполнению восстановительных работ на территориях воинских захоронений и нанесению сведений </w:t>
        <w:br/>
        <w:t xml:space="preserve">о воинских званиях, именах и инициалах погибших при защите Отечества </w:t>
        <w:br/>
        <w:t>на мемориальные сооружения, установленные в границах воинских захоронений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9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0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оказания содействия поселениям Ульяновской области в подготовке и прохождении отопительного сезона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1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в целях софинансирования расходных обязательств, возникающих в связи с выполнением ремонта общего имущества </w:t>
        <w:br/>
        <w:t>в многоквартирных домах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12.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троительство и реконструкцию (модернизацию) объектов питьевого водоснабжения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3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кращение доли загрязнения сточных вод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4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мероприятий по строительству объектов газоснабжения в сельской местности в рамках обеспечения устойчивого развития сельских территорий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5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мероприятий по строительству </w:t>
        <w:br/>
        <w:t>и реконструкции объектов водоснабжения в сельской местности в рамках обеспечения устойчивого развития сельских территорий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6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обеспечение мероприятий по переселению граждан </w:t>
        <w:br/>
        <w:t xml:space="preserve">из аварийного жилищного фонда, в том числе переселению граждан </w:t>
        <w:br/>
        <w:t>из аварийного жилищного фонда с учётом необходимости развития малоэтажного жилищного строительства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7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реализацию мероприятий по обеспечению жильём молодых семей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8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в целях организации проведения комплексных кадастровых работ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9. Субсидии в целях погашения кредиторской задолженности </w:t>
        <w:br/>
        <w:t>за выполненные работы по координатному описанию местоположения границ населённых пунктов и территориальных зон, расположенных в границах муниципальных образований Ульяновской области.</w:t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20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(займов).</w:t>
      </w:r>
    </w:p>
    <w:p>
      <w:pPr>
        <w:pStyle w:val="Normal"/>
        <w:suppressAutoHyphens w:val="true"/>
        <w:spacing w:lineRule="auto" w:line="244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1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</w:t>
      </w:r>
      <w:r>
        <w:rPr>
          <w:rFonts w:cs="PT Astra Serif" w:ascii="PT Astra Serif" w:hAnsi="PT Astra Serif"/>
          <w:sz w:val="28"/>
          <w:szCs w:val="28"/>
        </w:rPr>
        <w:t>тимулирование программ развития жилищного строительства субъектов Российской Федерации.</w:t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22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, предоставляемы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.</w:t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23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финансовое обеспечение дорожной деятельности в рамках реализации национального проекта «Безопасные и качественные автомобильные дороги».</w:t>
      </w:r>
    </w:p>
    <w:p>
      <w:pPr>
        <w:pStyle w:val="Normal"/>
        <w:suppressAutoHyphens w:val="true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4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.</w:t>
      </w:r>
    </w:p>
    <w:p>
      <w:pPr>
        <w:pStyle w:val="Normal"/>
        <w:suppressAutoHyphens w:val="true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25.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бюджетам муниципальных районов и городских округов Ульяновской области в целях софинансирования расходных обязательств, связанных с обустройством мест (площадок) накопления твёрдых коммунальных  отходов (в том числе для раздельного сбора твёрдых коммунальных отходов) </w:t>
        <w:br/>
        <w:t>в населённых пунктах Ульяновской области.</w:t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26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в целях софинансирования расходных обязательств, связанных с подготовкой декларации безопасности гидротехнических сооружений.</w:t>
      </w:r>
    </w:p>
    <w:p>
      <w:pPr>
        <w:pStyle w:val="Normal"/>
        <w:suppressAutoHyphens w:val="true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7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благоустройства родников </w:t>
        <w:br/>
        <w:t>в Ульяновской области, используемых населением в качестве источников питьевого водоснабжения.</w:t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8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подготовку проектной документации и разработку проектов экологического аудита для восстановления водных объектов, расположенных на территории Ульяновской области.</w:t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29. Субсидии на восстановление водных объектов, расположенных </w:t>
        <w:br/>
        <w:t>на территории Ульяновской области.</w:t>
      </w:r>
    </w:p>
    <w:p>
      <w:pPr>
        <w:pStyle w:val="Normal"/>
        <w:suppressAutoHyphens w:val="true"/>
        <w:spacing w:lineRule="auto" w:line="244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0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обеспечение комплексного развития сельских территорий (улучшение жилищных условий граждан, проживающих на сельских территориях)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1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обеспечение комплексного развития сельских территорий (строительство жилья на сельских территориях, предоставляемого гражданам </w:t>
        <w:br/>
        <w:t>по договору найма жилого помещения)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2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обеспечение комплексного развития сельских территорий (благоустройство сельских территорий)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33.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 Субсидии на софинансирование расходных обязательств </w:t>
        <w:br/>
        <w:t>по строительству и реконструкции объектов спорта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4.</w:t>
      </w:r>
      <w:r>
        <w:rPr>
          <w:rFonts w:eastAsia="Calibri" w:cs="PT Astra Serif" w:ascii="PT Astra Serif" w:hAnsi="PT Astra Serif"/>
          <w:spacing w:val="-2"/>
          <w:sz w:val="28"/>
          <w:szCs w:val="28"/>
          <w:lang w:eastAsia="en-US"/>
        </w:rPr>
        <w:t xml:space="preserve"> Субсидии на софинансирование расходных обязательств по ремонту объектов спорта, установке спортивных кортов и плоскостных площадок, созданию спортивных манежей, обустройству объектов городской инфраструктуры, парковых и рекреационных зон для занятий физической культурой и спортом, в том числе видами спорта, популярными в молодёжной среде, а также для проведения физкультурных и спортивных мероприятий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5.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Субсидии на софинансирование расходных обязательств </w:t>
        <w:br/>
        <w:t>на приобретение спортивного оборудования и инвентаря для приведения организаций спортивной подготовки в нормативное состояние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6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оснащение объектов спортивной инфраструктуры спортивно-технологическим оборудованием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7.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адресную финансовую поддержку спортивных организаций, осуществляющих подготовку спортивного резерва для сборных команд Российской Федерации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8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приобретения музыкальных инстру-ментов, оборудования и материалов для детских школ искусств и училищ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39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</w:t>
        <w:br/>
        <w:t>и искусства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0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финансирование строительства, приобретения (выкупа) зданий в целях размещения муниципальных учреждений культуры, муниципальных архивов и образовательных организаций в сфере культуры </w:t>
        <w:br/>
        <w:t>и искусства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1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финансирование развития парков (парковых зон) </w:t>
        <w:br/>
        <w:t>в муниципальных образованиях Ульяновской област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2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финансирование расходных обязательств субъектов Российской Федерации, возникающих при реализации мероприятий </w:t>
        <w:br/>
        <w:t xml:space="preserve">по модернизации региональных и муниципальных детских школ искусств </w:t>
        <w:br/>
        <w:t>по видам искусств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3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финансирование поддержки творческой деятельности </w:t>
        <w:br/>
        <w:t xml:space="preserve">и укрепление материально-технической базы муниципальных театров </w:t>
        <w:br/>
        <w:t>в населённых пунктах с численностью населения до 300 тысяч человек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4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обеспечения развития и укрепления материально-технической базы домов культуры в населённых пунктах с числом жителей до 50 тысяч человек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5.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о</w:t>
      </w:r>
      <w:r>
        <w:rPr>
          <w:rFonts w:cs="PT Astra Serif" w:ascii="PT Astra Serif" w:hAnsi="PT Astra Serif"/>
          <w:sz w:val="28"/>
          <w:szCs w:val="28"/>
        </w:rPr>
        <w:t xml:space="preserve">снащение оборудованием муниципальных учреждений культуры, архивов и образовательных организаций в сфере культуры </w:t>
        <w:br/>
        <w:t>и искусства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6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подключение муниципальных общедоступных библиотек </w:t>
        <w:br/>
        <w:t>к сети «Интернет» и развитие системы библиотечного дела с учётом задачи расширения информационных технологий и оцифровк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7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государственную поддержку лучших муниципальных учреждений культуры, находящихся на территориях сельских поселений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  <w:spacing w:val="-4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48.</w:t>
      </w:r>
      <w:r>
        <w:rPr>
          <w:rFonts w:cs="PT Astra Serif" w:ascii="PT Astra Serif" w:hAnsi="PT Astra Serif"/>
          <w:b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>Субсидии на государственную поддержку лучших работников муниципальных учреждений культуры, находящихся на территориях сельских поселений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9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реализацию мероприятий по продвижению чтения </w:t>
        <w:br/>
        <w:t>и поддержке книгоиздания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0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создания модельных муниципальных библиотек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1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троительство, реконструкцию и капитальный ремонт сельских домов культуры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2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здание виртуальных концертных залов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3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развития системы дошкольного образования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4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здание дополнительных мест для детей в возрасте </w:t>
        <w:br/>
        <w:t>от 1,5 до 3 лет в образовательных организациях, осуществляющих образовательную деятельность по образовательным программам дошкольного образования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5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здание дополнительных мест для детей в возрасте </w:t>
        <w:br/>
        <w:t>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в целях достижения дополнительных результатов регионального проекта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6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ремонта, ликвидацию аварийной ситуации в зданиях муниципальных общеобразовательных организаций, благоустройства территории, приобретения оборудования для указанных организаций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7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убсидии на создание новых мест в общеобразовательных организациях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8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софинансирование организации оздоровления работников бюджетной сферы на территории Ульяновской област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59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на реализацию мероприятий субъектов Российской Федерации в сфере реабилитации и абилитации инвалидов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60.</w:t>
      </w:r>
      <w:r>
        <w:rPr>
          <w:rFonts w:cs="PT Astra Serif" w:ascii="PT Astra Serif" w:hAnsi="PT Astra Serif"/>
          <w:b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>Субсидии в целях софинансирования расходных обязательств, связанных с осуществлением ремонта и оснащением пищеблоков муниципальных общеобразовательных организаций, расположенных в сельских населённых пунктах Ульяновской области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61.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Субсидии на создание в общеобразовательных организациях, располо-женных в сельской местности, условий для занятий физической культурой </w:t>
        <w:br/>
        <w:t>и спортом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2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сидии на софинансирование создания в общеобразовательных организациях, расположенных в рабочих посёлках, условий для занятий физической культурой и спортом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3. Субсиди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4. Субсидии на развитие транспортной инфраструктуры на сельских территория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65. Субсидии на погашение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.</w:t>
      </w:r>
    </w:p>
    <w:p>
      <w:pPr>
        <w:pStyle w:val="Normal"/>
        <w:suppressAutoHyphens w:val="true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66. Субсидии на реализацию программы «Всеобуч по плаванию» </w:t>
        <w:br/>
        <w:t>на территории Ульяновской обл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67.</w:t>
      </w:r>
      <w:r>
        <w:rPr>
          <w:rFonts w:cs="PT Astra Serif" w:ascii="PT Astra Serif" w:hAnsi="PT Astra Serif"/>
          <w:bCs/>
          <w:sz w:val="28"/>
          <w:szCs w:val="28"/>
        </w:rPr>
        <w:t xml:space="preserve"> Субсидии на софинансирование капитальных вложений в объекты государственной (муниципальной) собственности.</w:t>
      </w:r>
    </w:p>
    <w:p>
      <w:pPr>
        <w:pStyle w:val="Normal"/>
        <w:suppressAutoHyphens w:val="true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68. Субсидии на софинансирование развития материально-технической базы муниципальных учреждений, осуществляющих спортивную подготовку </w:t>
        <w:br/>
        <w:t>в соответствии с требованиями федеральных стандартов спортивной подготовки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suppressAutoHyphens w:val="true"/>
        <w:spacing w:lineRule="auto" w:line="232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Heading1"/>
        <w:suppressAutoHyphens w:val="true"/>
        <w:spacing w:lineRule="auto" w:line="232"/>
        <w:jc w:val="center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</w:rPr>
        <w:t>________</w:t>
      </w:r>
      <w:r>
        <w:rPr>
          <w:rFonts w:cs="PT Astra Serif" w:ascii="PT Astra Serif" w:hAnsi="PT Astra Serif"/>
          <w:lang w:val="ru-RU"/>
        </w:rPr>
        <w:t>_____</w:t>
      </w:r>
      <w:r>
        <w:rPr>
          <w:rFonts w:cs="PT Astra Serif" w:ascii="PT Astra Serif" w:hAnsi="PT Astra Serif"/>
        </w:rPr>
        <w:t>_</w:t>
      </w:r>
    </w:p>
    <w:p>
      <w:pPr>
        <w:pStyle w:val="Normal"/>
        <w:suppressAutoHyphens w:val="true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  <w:t>21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8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3:55:00Z</dcterms:created>
  <dc:creator>budget-3</dc:creator>
  <dc:description/>
  <cp:keywords/>
  <dc:language>en-US</dc:language>
  <cp:lastModifiedBy>Макеева Мария Юрьевна</cp:lastModifiedBy>
  <cp:lastPrinted>2020-10-21T15:01:00Z</cp:lastPrinted>
  <dcterms:modified xsi:type="dcterms:W3CDTF">2020-10-21T11:02:00Z</dcterms:modified>
  <cp:revision>19</cp:revision>
  <dc:subject/>
  <dc:title/>
</cp:coreProperties>
</file>